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-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Раскрась рисунки, изображающие насекомых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7890" cy="2108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70" t="21998" r="26797" b="14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4"/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Раскрась только зверей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275" cy="2252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44" t="16280" r="31447" b="1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тметь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√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  правильный отве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714" w:hanging="357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исьма получают в магазине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714" w:hanging="357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Сахар покупают в химчистке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714" w:hanging="357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исьма получают на почте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714" w:hanging="357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Пальто чистят в химчистке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Рассмотри рисунки. Найди каждому инструменту его пару и соедини их линиями. 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3714750" cy="1981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94" t="35769" r="60207" b="39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Найди ошибку в последовательности месяцев. Расставь цифры 1,2, 3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август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июнь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июль</w:t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Закончи предложение. </w:t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8"/>
          <w:szCs w:val="28"/>
        </w:rPr>
        <w:t>Главный город Тюменской области – это ______________.</w:t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Раскрась флаг России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1570" cy="132461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С каких деревьев эти листья? Соедини картинку с названием дерева.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72660" cy="1943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522" t="18397" r="38904" b="56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У кого сколько ног? Соедини цифру и животное.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4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2                                          кошка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4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4                                          синица</w:t>
      </w:r>
    </w:p>
    <w:p>
      <w:pPr>
        <w:pStyle w:val="Normal"/>
        <w:autoSpaceDE w:val="false"/>
        <w:rPr/>
      </w:pPr>
      <w:r>
        <w:rPr>
          <w:rStyle w:val="FontStyle44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6                                            паук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4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8                                             жук</w:t>
      </w:r>
    </w:p>
    <w:p>
      <w:pPr>
        <w:pStyle w:val="Normal"/>
        <w:autoSpaceDE w:val="false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ние 10</w:t>
      </w:r>
      <w:r>
        <w:rPr>
          <w:rStyle w:val="FontStyle44"/>
          <w:rFonts w:cs="Times New Roman" w:ascii="Times New Roman" w:hAnsi="Times New Roman"/>
          <w:sz w:val="24"/>
          <w:szCs w:val="24"/>
        </w:rPr>
        <w:t>. Напиши пропущенные времена года.</w:t>
      </w:r>
    </w:p>
    <w:p>
      <w:pPr>
        <w:pStyle w:val="Normal"/>
        <w:autoSpaceDE w:val="false"/>
        <w:spacing w:before="0" w:after="200"/>
        <w:rPr/>
      </w:pPr>
      <w:r>
        <w:rPr>
          <w:rStyle w:val="FontStyle44"/>
          <w:rFonts w:cs="Times New Roman" w:ascii="Times New Roman" w:hAnsi="Times New Roman"/>
          <w:b/>
          <w:sz w:val="28"/>
          <w:szCs w:val="28"/>
        </w:rPr>
        <w:t>Лето ,__________________, зима, _____________ 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2:00Z</dcterms:created>
  <dc:creator>Пользователь</dc:creator>
  <dc:description/>
  <cp:keywords/>
  <dc:language>en-US</dc:language>
  <cp:lastModifiedBy>admin</cp:lastModifiedBy>
  <cp:lastPrinted>2021-02-05T07:54:00Z</cp:lastPrinted>
  <dcterms:modified xsi:type="dcterms:W3CDTF">2022-03-24T02:50:00Z</dcterms:modified>
  <cp:revision>4</cp:revision>
  <dc:subject/>
  <dc:title/>
</cp:coreProperties>
</file>